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дорожного хозяйства и обеспечение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зопасности дорожного движения на 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ритории Тимашевского  городского 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ления  Тимашевского района»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 2024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х мероприятий муниципальной программы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дорож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зяйства и обеспечение безопасности дорожного движения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машевского городского поселения Тимашевского район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-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1883"/>
        <w:gridCol w:w="1843"/>
        <w:gridCol w:w="1485"/>
        <w:gridCol w:w="1211"/>
        <w:gridCol w:w="1134"/>
        <w:gridCol w:w="1134"/>
        <w:gridCol w:w="3118"/>
        <w:gridCol w:w="2536"/>
      </w:tblGrid>
      <w:tr>
        <w:trPr>
          <w:trHeight w:val="41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8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8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3672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1361 кв.м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361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 тротуаров: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</w:tc>
      </w:tr>
      <w:tr>
        <w:trPr>
          <w:trHeight w:val="712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52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7750,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070,00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70,00 кв.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троенных 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138,4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ямочного ремонта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 233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ых инертных материалов (песчано- гравийная смесь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00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000 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а проектиров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 объект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и ремонт автомобильных дорог общего пользования местного знач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3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5070,00 кв.м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72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дорожной разметки, нанесенной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0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4 объект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овых дорожных знаков, установленных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0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48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48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72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ных дорожных знако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0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8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8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тных дорожных ограждений, в отношении которых выполняются работы по техническому обслуживанию, установке, ремонту и демонтаж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0,6 кв.м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0,6 кв.м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,6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 обеспеченных электроэнерги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4 объ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ветофорных объект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 шт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стройства искусственных дорожных неровност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- 18,99 кв. 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3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содержанию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8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пескосоляной смес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50 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работ специализирован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и с экипажем для выполнения дорож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(самосвал (камаз)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 м/ча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хранению инерт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(ПГС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на автомобильных дорогах, тротуара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ого щебн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4500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8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2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24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7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.В. Власова</w:t>
      </w:r>
    </w:p>
    <w:p>
      <w:pPr>
        <w:pStyle w:val="Normal"/>
        <w:spacing w:lineRule="auto" w:line="240" w:before="0" w:after="200"/>
        <w:ind w:hanging="142"/>
        <w:contextualSpacing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5:49:00Z</dcterms:created>
  <dc:creator>user</dc:creator>
  <dc:description/>
  <dc:language>en-US</dc:language>
  <cp:lastModifiedBy>user</cp:lastModifiedBy>
  <cp:lastPrinted>2024-05-15T14:08:00Z</cp:lastPrinted>
  <dcterms:modified xsi:type="dcterms:W3CDTF">2024-09-13T05:49:00Z</dcterms:modified>
  <cp:revision>2</cp:revision>
  <dc:subject/>
  <dc:title/>
</cp:coreProperties>
</file>